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71866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76427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20204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3975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35784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93912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47935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65039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45063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7096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09438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16976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01661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81606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07293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90322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22844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