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046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2243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7466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3477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5320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5345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317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0533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1684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7045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6960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8519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5414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0956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3471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