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0125809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8599216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3733634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1812796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7883013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1514919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7404388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338875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2410142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5997829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3115336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8014287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7599166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