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700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842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288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312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761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296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197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868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870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841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593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12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258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577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272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592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52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