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16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356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189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884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42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762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187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783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72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155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108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351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05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92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393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