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77924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37675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8950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9071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35251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63477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16107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92657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09814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13206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10885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92147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12278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