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60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84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97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9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7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4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84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95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648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38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4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3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4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81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93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0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5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