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221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5797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40873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7423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8276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9400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7705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2488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1115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1060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3935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0935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586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4275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7326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