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4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3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10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83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1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9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890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6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27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474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3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1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