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85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36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65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202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215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223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889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675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15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142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852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779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945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810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395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974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139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