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785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276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88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014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380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547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23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36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7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00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483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737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23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247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698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