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26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305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715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365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28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31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2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396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23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891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6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6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088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