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41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26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023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03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234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246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54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303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34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325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81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918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745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67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345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676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38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