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939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15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062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623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065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057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92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59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71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863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40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66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17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424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926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