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1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424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80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72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304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31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59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95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97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25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7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4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7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