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4054739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6507912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4319941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8002201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7393536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1850559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4774203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7271139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6118127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4908903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6763605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2953557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7892443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5079006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6699229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332637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5505126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