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289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350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828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030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358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852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865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775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705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860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271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299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047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517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929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