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04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5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8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74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9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38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78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5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98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2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8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68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1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