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73679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798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69163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56024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39610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66222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17923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25179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49420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15974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7169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91203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08013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98655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27836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17588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92703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