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185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614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677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6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727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08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522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75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843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961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108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283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512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817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