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717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021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89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707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815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906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705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875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529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284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848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226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230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