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02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53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779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03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03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40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511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49264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814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1819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4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430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943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65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925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123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49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