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988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6920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1476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1457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6204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9553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1429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0711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1611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274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195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3256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7999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6788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3767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