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89708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16990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33039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76542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52578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87634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94064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92115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77723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5000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21155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7501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29049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