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2576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7582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106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057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994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26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468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1498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244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548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560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572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880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8815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83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4964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533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