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026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854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959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3758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24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057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850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6718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719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520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4277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191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945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230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000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