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44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115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09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52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723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92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33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26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9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109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122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3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71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