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38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48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075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04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76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3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43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04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3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82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12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22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32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85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286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0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06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