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8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397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64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11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40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99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866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07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4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8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88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8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34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98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6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