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798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783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716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225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509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440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845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301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339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943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710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292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434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