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331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424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596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332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467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772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776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53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986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939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816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199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975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576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69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388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19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