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005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485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893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89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900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444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26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600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220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362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541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712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992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502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