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4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60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57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6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185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4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976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38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2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94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4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1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