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20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328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86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27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098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632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849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617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985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685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22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76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140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95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976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976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815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