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7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87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834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227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644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033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670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1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104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22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893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47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584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018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51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