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59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26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66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749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74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65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131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74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069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56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587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7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92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