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38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822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42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381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880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30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921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674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217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674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856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075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65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517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307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802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900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