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773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510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51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084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12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01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575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887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064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169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35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946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42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48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520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