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2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96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52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76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67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0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322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52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710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1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2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82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