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995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47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16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54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1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80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80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99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699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86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65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3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89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226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694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86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538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