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29507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49513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12632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08776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57595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99014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06683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07566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91136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03072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50977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93503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23674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52439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3983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