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408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101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833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090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586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091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503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347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786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598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609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371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339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