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008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60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384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242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171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755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467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623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734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092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301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413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155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956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113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