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383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11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97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31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48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181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785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11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60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683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181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48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063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