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2781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8845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2595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9449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4932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2230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218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7245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5436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6646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08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824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5546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589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2108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6565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2284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