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17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999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989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599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9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26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969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972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56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276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42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24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42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82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80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