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618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36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697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092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25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943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2002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554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883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926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190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257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922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