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142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729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29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757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13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838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633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22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26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680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869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31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450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972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291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285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661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