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9532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0065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64686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23858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86076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75394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42660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6397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72230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2793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45881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0503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33560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92032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00619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