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89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0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01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8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29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389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67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116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36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64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0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8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13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